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häng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m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rrogan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lond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o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unkelhaar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hr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infühlsam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mpfindsam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air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re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röh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fühlvol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pfleg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oß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ut aussehend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äus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ilfsberei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übs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umorvol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elligen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n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nderlieb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lu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ngweil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bhaf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d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eb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ebenswer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iebevol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ust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änn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dis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ürris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chdenk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tür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turverbunden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t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fiff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ünkt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ich 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othaar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ücksichtsvol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uh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chlank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lbstbewuss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nsibe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xy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arsam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t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k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reitsücht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ympathis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mperamentvol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erlieb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eu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gebilde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komplizier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erantwortungsbewusst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erständnisvoll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llbus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llschlank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armherz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ib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itz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ärtlich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ickig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uverlässig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Handwriting" w:hAnsi="Lucida Handwriting" w:cs="Lucida Handwriting"/>
        <w:b/>
        <w:b/>
        <w:sz w:val="32"/>
        <w:szCs w:val="32"/>
      </w:rPr>
    </w:pPr>
    <w:r>
      <w:rPr>
        <w:rFonts w:cs="Lucida Handwriting" w:ascii="Lucida Handwriting" w:hAnsi="Lucida Handwriting"/>
        <w:b/>
        <w:sz w:val="32"/>
        <w:szCs w:val="32"/>
      </w:rPr>
      <w:t>Welche Eigenschaften sind für dich wichtig?</w:t>
    </w:r>
  </w:p>
  <w:p>
    <w:pPr>
      <w:pStyle w:val="Header"/>
      <w:rPr>
        <w:rFonts w:ascii="Lucida Handwriting" w:hAnsi="Lucida Handwriting" w:cs="Lucida Handwriting"/>
        <w:b/>
        <w:b/>
        <w:sz w:val="32"/>
        <w:szCs w:val="32"/>
      </w:rPr>
    </w:pPr>
    <w:r>
      <w:rPr>
        <w:rFonts w:cs="Lucida Handwriting" w:ascii="Lucida Handwriting" w:hAnsi="Lucida Handwriting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47:00Z</dcterms:created>
  <dc:creator>OEM</dc:creator>
  <dc:description/>
  <cp:keywords/>
  <dc:language>en-US</dc:language>
  <cp:lastModifiedBy>Inga Karstens</cp:lastModifiedBy>
  <dcterms:modified xsi:type="dcterms:W3CDTF">2010-05-25T18:49:00Z</dcterms:modified>
  <cp:revision>3</cp:revision>
  <dc:subject/>
  <dc:title>Welche Eigenschaften sind für dich wichtig</dc:title>
</cp:coreProperties>
</file>